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vrh </w:t>
      </w:r>
      <w:r>
        <w:rPr>
          <w:rFonts w:cs="Arial" w:ascii="Arial" w:hAnsi="Arial"/>
          <w:b/>
        </w:rPr>
        <w:t>na schválenie vstupu Bratislavského samosprávneho kraja ako partnera do projektu „Rozvoj dovedností žáků v přírodovědných a technických oborech“ v rámci Programu spolupráce Interreg V-A SK – C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  <w:gridCol w:w="1701"/>
        <w:gridCol w:w="2552"/>
        <w:gridCol w:w="20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: odporúča Z BSK schváliť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ávrh na schválenie vstupu Bratislavského samosprávneho kraja ako partnera do projektu „Rozvoj dovedností žáků v přírodovědných a technických oborech“ v rámci Programu spolupráce Interreg V-A SK – CZ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regionálnej spolupráce a cestovného ruch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 a schváliť predložený materiá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dložený materiál prerokovala, odporúča v zmysle návrhu uznesenia predložiť na rokovanie Zastupiteľstva B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00:00Z</dcterms:created>
  <dc:creator>kpaxnerova</dc:creator>
  <dc:description/>
  <cp:keywords/>
  <dc:language>en-US</dc:language>
  <cp:lastModifiedBy>Diana Kovačovská</cp:lastModifiedBy>
  <cp:lastPrinted>2016-06-07T14:39:00Z</cp:lastPrinted>
  <dcterms:modified xsi:type="dcterms:W3CDTF">2016-06-14T10:00:00Z</dcterms:modified>
  <cp:revision>2</cp:revision>
  <dc:subject/>
  <dc:title>Stanoviská komisií Zastupiteľstva BSK</dc:title>
</cp:coreProperties>
</file>